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35546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</w:rPr>
        <w:t xml:space="preserve">Розглянувши звернення начальника Архівного відділу Бучанської міської ради Бартківа І.С. від 22.05.2022 № 01-18/285 (вх. № 12.1-08/2/3125 від 23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0 від 06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ою площею 15,2 кв. м, що знаходиться за адресою: вул. Енергетиків, 12, м. Буча, Бучанського району, Київської обла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6-05T06:38:00Z</dcterms:modified>
  <cp:revision>7</cp:revision>
  <dc:subject/>
  <dc:title>ПРОЕКТ</dc:title>
</cp:coreProperties>
</file>